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315967602"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899586429"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786486297"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